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keepn\nowidctlpar\widctlpar\adjustright \b\fs44\lang1040\cgrid \sbasedon0 \snext0 heading 1;}{\s2\keepn\nowidctlpar\widctlpar\adjustright \fs44\lang1040\cgrid \sbasedon0 \snext0 heading 2;}{\s3\keepn\nowidctlpar\widctlpar\adjustright \i\fs20\lang1040\cgrid \sbasedon0 \snext0 heading 3;}{\s4\keepn\nowidctlpar\widctlpar\adjustright \b\i\fs32\lang1040\cgrid \sbasedon0 \snext0 heading 4;}{\s5\qc\keepn\nowidctlpar\widctlpar\adjustright \b\i\fs32\lang1040\cgrid \sbasedon0 \snext0 heading 5;}{\s6\qr\keepn\nowidctlpar\widctlpar\adjustright \b\ul\lang1040\cgrid \sbasedon0 \snext0 heading 6;}{\*\cs10 \additive Default Paragraph Font;}{\s15\nowidctlpar\widctlpar\adjustright \b\i\fs32\lang1040\cgrid \sbasedon0 \snext15 Body Text;}}{\*\listtable{\list\listtemplateid-241238382\listsimple{\listlevel\levelnfc23\leveljc0\levelfollow0\levelstartat6\levelspace0\levelindent0{\leveltext\'01-;}{\levelnumbers;}\fbias0 \fi-360\li360\jclisttab\tx360 }{\listname ;}\listid177813984}{\list\listtemplateid-702536170\listsimple{\listlevel\levelnfc23\leveljc0\levelfollow0\levelstartat1\levelspace0\levelindent0{\leveltext\'01\'b7;}{\levelnumbers;}\f0\fbias0 \fi-283\li567\jclisttab\tx0 }{\listname ;}\listid223217940}{\list\listtemplateid-702536170\listsimple{\listlevel\levelnfc23\leveljc0\levelfollow0\levelstartat1\levelspace0\levelindent0{\leveltext\'01\'b7;}{\levelnumbers;}\f0\fbias0 \fi-283\li567\jclisttab\tx0 }{\listname ;}\listid1007169475}{\list\listtemplateid-702536170\listsimple{\listlevel\levelnfc23\leveljc0\levelfollow0\levelstartat1\levelspace0\levelindent0{\leveltext\'01\'b7;}{\levelnumbers;}\f0\fbias0 \fi-283\li567\jclisttab\tx0 }{\listname ;}\listid1660838775}{\list\listtemplateid-702536170\listsimple{\listlevel\levelnfc23\leveljc0\levelfollow0\levelstartat1\levelspace0\levelindent0{\leveltext\'01\'b7;}{\levelnumbers;}\f0\fbias0 \fi-283\li567\jclisttab\tx0 }{\listname ;}\listid1720320524}{\list\listtemplateid-702536170\listsimple{\listlevel\levelnfc23\leveljc0\levelfollow0\levelstartat1\levelspace0\levelindent0{\leveltext\'01\'b7;}{\levelnumbers;}\f0\fbias0 \fi-283\li567\jclisttab\tx0 }{\listname ;}\listid1888451531}}{\*\listoverridetable{\listoverride\listid177813984\listoverridecount0\ls1}{\listoverride\listid1888451531\listoverridecount0\ls2}{\listoverride\listid1660838775\listoverridecount0\ls3}{\listoverride\listid223217940\listoverridecount0\ls4}{\listoverride\listid1720320524\listoverridecount0\ls5}{\listoverride\listid1007169475\listoverridecount0\ls6}}{\info{\title AREA DI PARCO}{\author Dipartimento Trasporti e Materiali}{\operator S.M.E.}{\creatim\yr1998\mo6\dy16\hr12\min17}{\revtim\yr1998\mo6\dy16\hr12\min17}{\printim\yr1998\mo6\dy16\hr12\min15}{\version2}{\edmins0}{\nofpages1}{\nofwords69}{\nofchars394}{\*\company Sezione Genio}{\nofcharsws483}{\vern69}}\paperw11906\paperh16838\margl1134\margr1134\margt1134\margb1134 \deftab708\widowctrl\ftnbj\aenddoc\hyphhotz283\formshade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6\qr\keepn\nowidctlpar\widctlpar\outlinelevel5\adjustright \b\ul\lang1040\cgrid {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560\trbrdrt\brdrs\brdrw10 \trbrdrl\brdrs\brdrw10 \trbrdrb\brdrs\brdrw10 \trbrdrr\brdrs\brdrw10 \trbrdrh\brdrs\brdrw10 \trbrdrv\brdrs\brdrw10 \clvertalt\clbrdrt\brdrtnthtnsg\brdrw60 \clbrdrl\brdrtnthtnsg\brdrw60 \clbrdrb\brdrtnthtnsg\brdrw60 \clbrdrr\brdrtnthtnsg\brdrw60 \cltxlrtb \cellx8505\pard \qc\nowidctlpar\widctlpar\intbl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intbl\outlinelevel0\adjustright \b\fs44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intbl\outlinelevel1\adjustright \fs44\lang1040\cgrid {\b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intbl\outlinelevel2\adjustright \i\fs20\lang1040\cgrid {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Materiali specifici del Ge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 \nowidctlpar\widctlpar\intbl\adjustright {\row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fi709\nowidctlpar\widctlpar\adjustright {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}\pard\plain \s15\fi-283\li709\nowidctlpar\widctlpar\jclisttab\tx0{\*\pn \pnlvlblt\ilvl0\ls6\pnrnot0\pnstart1\pnindent644\pnhang{\pntxtb \'b7}}\ls6\adjustright \b\i\fs32\lang1040\cgrid Appendice 1 -   Materiale da ponte Bailey; interventi preven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\pard \s15\fi-283\li709\nowidctlpar\widctlpar\jclisttab\tx0{\*\pn \pnlvlblt\ilvl0\ls6\pnrnot0\pnstart1\pnindent644\pnhang{\pntxtb \'b7}}\ls6\adjustright Appendice 2 -   Materiale da ponte Bailey; interventi corre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\pard \s15\fi-283\li709\nowidctlpar\widctlpar\jclisttab\tx0{\*\pn \pnlvlblt\ilvl0\ls3\pnrnot0\pnstart1\pnindent644\pnhang{\pntxtb \'b7}}\ls3\adjustright Appendice 3 -   Materiale da ponte MGB; interventi preven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\pard \s15\fi-283\li709\nowidctlpar\widctlpar\jclisttab\tx0{\*\pn \pnlvlblt\ilvl0\ls3\pnrnot0\pnstart1\pnindent644\pnhang{\pntxtb \'b7}}\ls3\adjustright Appendice 4 -   Materiale da ponte MGB; interventi corre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\pard \s15\fi-283\li709\nowidctlpar\widctlpar\jclisttab\tx0{\*\pn \pnlvlblt\ilvl0\ls3\pnrnot0\pnstart1\pnindent644\pnhang{\pntxtb \'b7}}\ls3\adjustright Appendice 5 -   Materiale da ponte PFM; interventi preven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fs32\cgrid \loch\af0\dbch\af0\hich\f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}\pard \s15\fi-283\li709\nowidctlpar\widctlpar\jclisttab\tx0{\*\pn \pnlvlblt\ilvl0\ls3\pnrnot0\pnstart1\pnindent644\pnhang{\pntxtb \'b7}}\ls3\adjustright Appendice 6 -   Materiale da ponte PFM; interventi corre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